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OUDON SE ENFRENTA A SANGRE REAL EN EL JEU DU PAUM </w:t>
      </w:r>
    </w:p>
    <w:p>
      <w:pPr>
        <w:pStyle w:val="Normal"/>
        <w:rPr/>
      </w:pPr>
      <w:r>
        <w:rPr/>
      </w:r>
    </w:p>
    <w:p>
      <w:pPr>
        <w:pStyle w:val="Normal"/>
        <w:rPr/>
      </w:pPr>
      <w:r>
        <w:rPr/>
        <w:t xml:space="preserve">Hace dos días, tuvo lugar en el trinquete de Versalles el esperado encuentro de juego de pelota a palma corta entre los talentosos pelotaris Charles-Philippe, conde de Artois, con faja azul, enfrentado contra el escultor Jean-Antoine Houdon, con faja roja. </w:t>
      </w:r>
    </w:p>
    <w:p>
      <w:pPr>
        <w:pStyle w:val="Normal"/>
        <w:rPr/>
      </w:pPr>
      <w:r>
        <w:rPr/>
        <w:t xml:space="preserve">El partido, lleno de emoción y muy igualado entre ambos oponentes, finalizó con la victoria del hermano del monarca, quien afirmó ser un gran aficionado al deporte y haber jugado numerosos partidos con sus amistades de la nobleza. </w:t>
      </w:r>
    </w:p>
    <w:p>
      <w:pPr>
        <w:pStyle w:val="Normal"/>
        <w:rPr/>
      </w:pPr>
      <w:r>
        <w:rPr/>
        <w:t>A pesar de las numerosas disputas que se produjeron durante el juego debido a la incertidumbre causada por no saber si la pelota había pasado por encima o por debajo de la cuerda, ambos jugaron con deportividad y se mostraron amistosos dándose la mano al final del partido.</w:t>
      </w:r>
    </w:p>
    <w:p>
      <w:pPr>
        <w:pStyle w:val="Normal"/>
        <w:rPr/>
      </w:pPr>
      <w:r>
        <w:rPr/>
      </w:r>
    </w:p>
    <w:p>
      <w:pPr>
        <w:pStyle w:val="Normal"/>
        <w:rPr/>
      </w:pPr>
      <w:r>
        <w:rPr/>
      </w:r>
    </w:p>
    <w:p>
      <w:pPr>
        <w:pStyle w:val="Normal"/>
        <w:rPr/>
      </w:pPr>
      <w:r>
        <w:rPr/>
        <w:t xml:space="preserve">MEJORAS EN PROYECTO </w:t>
      </w:r>
    </w:p>
    <w:p>
      <w:pPr>
        <w:pStyle w:val="Normal"/>
        <w:rPr/>
      </w:pPr>
      <w:r>
        <w:rPr/>
      </w:r>
    </w:p>
    <w:p>
      <w:pPr>
        <w:pStyle w:val="Normal"/>
        <w:rPr/>
      </w:pPr>
      <w:r>
        <w:rPr/>
        <w:t>¿Quién no acaba con las manos doloridas tras un ferviente partido de Jeu du Paume?</w:t>
      </w:r>
    </w:p>
    <w:p>
      <w:pPr>
        <w:pStyle w:val="Normal"/>
        <w:rPr/>
      </w:pPr>
      <w:r>
        <w:rPr/>
        <w:t>¿Quién no ha tenido alguna vez una fuerte disputa con su contrincante por no saber exactamente si la pelota pasó por encima o por debajo de la cuerda?</w:t>
      </w:r>
    </w:p>
    <w:p>
      <w:pPr>
        <w:pStyle w:val="Normal"/>
        <w:rPr/>
      </w:pPr>
      <w:r>
        <w:rPr/>
      </w:r>
    </w:p>
    <w:p>
      <w:pPr>
        <w:pStyle w:val="Normal"/>
        <w:rPr/>
      </w:pPr>
      <w:r>
        <w:rPr/>
        <w:t xml:space="preserve">Son algunos de los aspectos a tratar del deporte tan popular entre la nobleza y el pueblo, el Juego de Pelota. Ya se está hablando de posibles soluciones para los inconvenientes, como la utilización de guantes o incluso cacerolas o battoires (palas de madera) para disminuir el dolor causado por el choque de la dura pelota contra la mano. Además, cada vez son más utilizadas las pelotas de lana recubiertas por una lámina de cuero para mejorar el bote. </w:t>
      </w:r>
    </w:p>
    <w:p>
      <w:pPr>
        <w:pStyle w:val="Normal"/>
        <w:rPr/>
      </w:pPr>
      <w:r>
        <w:rPr/>
        <w:t>En cuanto a lo de la cuerda, generalmente de tela dura, se está fabricando en Francia la primera red que la sustituya, y que solucionará las disputas entre jugadores al impedir el paso de la pelota cuando vaya por debajo de la cuerda.</w:t>
      </w:r>
    </w:p>
    <w:p>
      <w:pPr>
        <w:pStyle w:val="Normal"/>
        <w:rPr/>
      </w:pPr>
      <w:r>
        <w:rPr/>
      </w:r>
    </w:p>
    <w:p>
      <w:pPr>
        <w:pStyle w:val="Normal"/>
        <w:rPr/>
      </w:pPr>
      <w:r>
        <w:rPr/>
        <w:t xml:space="preserve">¿CORRE PELIGRO? </w:t>
      </w:r>
    </w:p>
    <w:p>
      <w:pPr>
        <w:pStyle w:val="Normal"/>
        <w:rPr/>
      </w:pPr>
      <w:r>
        <w:rPr/>
      </w:r>
    </w:p>
    <w:p>
      <w:pPr>
        <w:pStyle w:val="Normal"/>
        <w:rPr/>
      </w:pPr>
      <w:r>
        <w:rPr/>
        <w:t xml:space="preserve">Como todos sabemos, es el deporte más famoso y jugado en Francia. Sin embargo, últimamente está perdiendo peso en el pueblo revolucionario, que lo identifica como un juego del enemigo. Los nuevos tiempos están cambiando el orden social. ¿Significará el movimiento liberal el fin del Juego de Pelota? Solo una cosa es clara. Este deporte solo ha traído unión entre los franceses, plácidas tardes de diversión y ejercicio. No acabemos con una de las pequeñas cosas que nos permiten saborear los placeres de la vida. Los deportes son importantes. El Jeu du Paum es importante. </w:t>
      </w:r>
    </w:p>
    <w:p>
      <w:pPr>
        <w:pStyle w:val="Normal"/>
        <w:rPr/>
      </w:pPr>
      <w:r>
        <w:rPr/>
      </w:r>
    </w:p>
    <w:p>
      <w:pPr>
        <w:pStyle w:val="Normal"/>
        <w:rPr/>
      </w:pPr>
      <w:r>
        <w:rPr/>
      </w:r>
    </w:p>
    <w:p>
      <w:pPr>
        <w:pStyle w:val="Normal"/>
        <w:rPr/>
      </w:pPr>
      <w:r>
        <w:rPr/>
      </w:r>
    </w:p>
    <w:p>
      <w:pPr>
        <w:pStyle w:val="Normal"/>
        <w:rPr/>
      </w:pPr>
      <w:r>
        <w:rPr/>
      </w:r>
    </w:p>
    <w:p>
      <w:pPr>
        <w:pStyle w:val="Normal"/>
        <w:rPr/>
      </w:pPr>
      <w:r>
        <w:rPr/>
        <w:t>-y Bailly recita ese magnífico discurso de Sièyes, y todos los diputados allí presentes elevan sus manos hacia el orador para pronunciar el juramento, acallando la oposición de Martin d’Auch. Es un momento indescriptible para Francia. En medio de ese furor liberal, de la euforia del pueblo parisino que asoma por las ventanas y miran con ojos esperanzadores hacia un mañana mejor. El viento revolucionario discurre majestuosamente por nuestro amado país y las cortinas flamean. Al fin la Nación francesa tendrá una Constitu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3T23:27:00Z</dcterms:created>
  <dc:creator>kOY</dc:creator>
  <dc:description/>
  <cp:keywords/>
  <dc:language>en-US</dc:language>
  <cp:lastModifiedBy>kOY</cp:lastModifiedBy>
  <dcterms:modified xsi:type="dcterms:W3CDTF">2011-01-24T01:10:00Z</dcterms:modified>
  <cp:revision>1</cp:revision>
  <dc:subject/>
  <dc:title>HOUDON SE ENFRENTA A SANGRE REAL EN EL JEU DU PAUM </dc:title>
</cp:coreProperties>
</file>